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СОГЛАСОВАНО</w:t>
      </w:r>
    </w:p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Волховский городской прокурор</w:t>
      </w:r>
    </w:p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советник юстиции</w:t>
      </w:r>
    </w:p>
    <w:p>
      <w:pPr>
        <w:pStyle w:val="Normal"/>
        <w:autoSpaceDE w:val="false"/>
        <w:ind w:left="540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____В.В. Исаковский</w:t>
      </w:r>
    </w:p>
    <w:p>
      <w:pPr>
        <w:pStyle w:val="Normal"/>
        <w:autoSpaceDE w:val="false"/>
        <w:ind w:left="540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мая 2016</w:t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лховской городской прокуратурой в марте-апреле 2016 года в целях проверки антитеррористической защищённости многоквартирных домов в жилом секторе МО г. Волхов проведена проверка исполнения требований действующего федерального законодательства управляющей организацией ООО «Жилищное хозяйство» обслуживающей жилые многоквартирные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о, что в подъездах многоквартирных жилых домов по адресам: ул. Володарского, д. 1, 11; ул. Дзержинского, д. 3; ул. Калинина, д. 38; ул. Коммунаров, д. 8; ул. молодежная, д. 19, 20, 27 и ул. Расстанная, д. 8 в г. Волхов Ленинградской обл. крышки люков на чердак и двери в подвальные помещения не закрыты на замок, в связи с чем, имеется возможность доступа посторонн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свободного доступа посторонних лиц в указанные помещения свидетельствует не только о несоблюдении требований Правил при содержании относящегося к муниципальному жилищному фонду жилого, но и создает условия для осуществления террористических актов, и, соответственно, влечет угрозу безопасности жизни, здоровью и имуществу неопределенного круга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актам прокуратурой города в суд направлены исковые заявления об обязании управляющей компании ООО «Жилищное хозяйство» </w:t>
      </w:r>
      <w:r>
        <w:rPr>
          <w:rStyle w:val="StrongEmphasis"/>
          <w:b w:val="false"/>
          <w:bCs w:val="false"/>
          <w:sz w:val="28"/>
          <w:szCs w:val="28"/>
        </w:rPr>
        <w:t>ограничить доступ посторонних лиц в данные помещения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sz w:val="28"/>
          <w:szCs w:val="28"/>
        </w:rPr>
        <w:t>путем закрытия на зам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мощник Волх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юрист 2 класса                                                                                       Е.О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sz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4">
    <w:name w:val=" Знак Знак4"/>
    <w:basedOn w:val="Style12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character" w:styleId="Link">
    <w:name w:val="link"/>
    <w:basedOn w:val="Style12"/>
    <w:qFormat/>
    <w:rPr/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Знак Знак2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03:00Z</dcterms:created>
  <dc:creator>-</dc:creator>
  <dc:description/>
  <cp:keywords/>
  <dc:language>en-US</dc:language>
  <cp:lastModifiedBy>Прокурор</cp:lastModifiedBy>
  <cp:lastPrinted>2016-04-29T16:27:00Z</cp:lastPrinted>
  <dcterms:modified xsi:type="dcterms:W3CDTF">2016-05-06T11:03:00Z</dcterms:modified>
  <cp:revision>2</cp:revision>
  <dc:subject/>
  <dc:title>Главе администрации </dc:title>
</cp:coreProperties>
</file>